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Research Paper: Rubric for point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     Date_______________     Period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en Sources (March 10)</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Preliminary Outline (March 14)</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hesis (March 14)</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Works Consulted (March 18)</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Rough Draft with sources used (March 21)</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Final Outline (March 21)</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Conference with Mr. Van Engen (March 21, 22, 30)</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Second Draft with clear revisions (March 30)</w:t>
      </w:r>
    </w:p>
    <w:p>
      <w:pPr>
        <w:pStyle w:val="Normal"/>
        <w:rPr>
          <w:rFonts w:ascii="Garamond" w:hAnsi="Garamond" w:cs="Garamond"/>
        </w:rPr>
      </w:pPr>
      <w:r>
        <w:rPr>
          <w:rFonts w:cs="Garamond" w:ascii="Garamond" w:hAnsi="Garamond"/>
        </w:rPr>
      </w:r>
    </w:p>
    <w:p>
      <w:pPr>
        <w:pStyle w:val="Normal"/>
        <w:rPr/>
      </w:pPr>
      <w:r>
        <w:rPr>
          <w:rFonts w:cs="Garamond" w:ascii="Garamond" w:hAnsi="Garamond"/>
        </w:rPr>
        <w:t>_____/100 – Final Paper (April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lease note all assignments must be typed in order to earn credit.  All dates are final deadlines.  If you are gone for any reason, it is still your responsibility to turn in the assignment by that date.  If you are going to be gone for either of the state basketball tournaments, you must still turn in the assignments on time.  Failure to do so will result in a zero for that assig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54:00Z</dcterms:created>
  <dc:creator>jvanengen</dc:creator>
  <dc:description/>
  <dc:language>en-US</dc:language>
  <cp:lastModifiedBy>Van Engen, Jason</cp:lastModifiedBy>
  <dcterms:modified xsi:type="dcterms:W3CDTF">2016-02-24T15:55:00Z</dcterms:modified>
  <cp:revision>3</cp:revision>
  <dc:subject/>
  <dc:title>English IV: The Research Paper: Rubric for points</dc:title>
</cp:coreProperties>
</file>